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utorial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torial Type:  </w:t>
        <w:tab/>
        <w:tab/>
        <w:tab/>
        <w:t>COG programming:  Out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arget Audience:  </w:t>
        <w:tab/>
        <w:tab/>
        <w:t>newbies and special interest (text out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gree of Explanation:  </w:t>
        <w:tab/>
        <w:t>detailed</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Author Email:</w:t>
        <w:tab/>
        <w:tab/>
        <w:tab/>
        <w:t>hill@golden.net</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What the heck am I re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is is a tutorial on formatting text output generated by code in cogs.  When I refer to output, I am specifically referring to the yellow text lines which occur at the top of the player screen during gameplay.  The COG reference section in JKSpecs version 0.3 refers very briefly to the commands associated with output, but there isn't much explanation as to their function or use.  Through testing and debugging, I've got them all figured out, so trust that everything I write here has already been put to practical and successful 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The forked path: the high and low road of putting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two ways to go about sending text and other information to the player during run time: the Print() series of commands and the jkString()Series of commands.  The Print() commands, though simple, are also very inflexible in the way they are formatted.  The jkString() commands provide that flexibility by allowing you to build a string from a bunch of sources, mixing ascii (text/letters) and numeric data all into one and spitting it out on the same line. An example of this is in multiplayer, when a player dies and the familiar text g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YER_NAME has become more powerful than you can possibly imag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here PLAYER_NAME is an ascii variable depending on what your name is for that g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Quick and Dirty, Harry...</w:t>
      </w:r>
      <w:r>
        <w:rPr>
          <w:rFonts w:eastAsia="Times New Roman" w:cs="Times New Roman" w:ascii="Times New Roman" w:hAnsi="Times New Roman"/>
          <w:sz w:val="24"/>
          <w:szCs w:val="24"/>
        </w:rPr>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Print() commands are quick and dirty, and are the simplest to use.  Each Print() command in this group is executed on a separate line, and are formatted "as is", centered on that line.  So for example, if the symbol SOME_NUMBER is equal to 5, PrintInt(SOME_NUMBER), when executed, will print a lonely number 5, centered on it's own line at the top of the player screen.  In this family of commands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 xml:space="preserve">Print("ascii") </w:t>
        <w:tab/>
        <w:tab/>
        <w:t xml:space="preserve">- ascii is whatever text you want to display on one line of the screen, and must be </w:t>
        <w:tab/>
        <w:tab/>
        <w:tab/>
        <w:tab/>
        <w:t>typed between opening and closing quot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PrintInt(int)</w:t>
        <w:tab/>
        <w:tab/>
        <w:tab/>
        <w:t>- int is any integer number or integer defined symb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sz w:val="24"/>
          <w:szCs w:val="24"/>
        </w:rPr>
        <w:t>PrintFlex(flex)</w:t>
        <w:tab/>
        <w:tab/>
        <w:t>- flex is any decimal number or flex defined symb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PrintVector(vector)</w:t>
        <w:tab/>
        <w:tab/>
        <w:t xml:space="preserve">- vector is a set of three decimal numbers associated with defining </w:t>
        <w:tab/>
        <w:tab/>
        <w:tab/>
        <w:tab/>
        <w:t xml:space="preserve">movement or some point in space.  Often, these numbers are referred to as x, y, </w:t>
        <w:tab/>
        <w:tab/>
        <w:tab/>
        <w:tab/>
        <w:t xml:space="preserve">and z.  The output of this command prints three sets of numbers separated by a </w:t>
        <w:tab/>
        <w:tab/>
        <w:tab/>
        <w:tab/>
        <w:t>space in the order x, y, 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PrintUNIString(int1, int2)</w:t>
        <w:tab/>
        <w:t xml:space="preserve">-  int1 is an integer representing the player that the message will be sent to. </w:t>
        <w:tab/>
        <w:tab/>
        <w:tab/>
        <w:tab/>
        <w:t xml:space="preserve">This is often set with a comand like GetLocalPlayerThing() or </w:t>
        <w:tab/>
        <w:tab/>
        <w:tab/>
        <w:tab/>
        <w:t xml:space="preserve">GetSourceRef().  This can also be a negative number representing certain groups </w:t>
        <w:tab/>
        <w:tab/>
        <w:tab/>
        <w:tab/>
        <w:t xml:space="preserve">of players.  A (-3) here sends the message to the server AND all clients, a (-2) </w:t>
        <w:tab/>
        <w:tab/>
        <w:tab/>
        <w:tab/>
        <w:t xml:space="preserve">sends only to the clients and a (-1) sends only to the server.  I'm positive about the </w:t>
        <w:tab/>
        <w:tab/>
        <w:tab/>
        <w:tab/>
        <w:t xml:space="preserve">(-3) meaning, but (-2) and (-1) meanings are just my best </w:t>
        <w:tab/>
        <w:tab/>
        <w:tab/>
        <w:tab/>
        <w:t>guess.</w:t>
        <w:tab/>
        <w:t xml:space="preserve">The second integer is a reference to the string found at that </w:t>
        <w:tab/>
        <w:tab/>
        <w:tab/>
        <w:tab/>
        <w:t xml:space="preserve">number's location in the file jkstrings.un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s of use in code and on th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DE: </w:t>
        <w:tab/>
        <w:t>print("Kyle!  Get that babelfish out of your 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UL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t;top of screen&g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yle!  Get that babelfish out of your ear!</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DE:</w:t>
        <w:tab/>
        <w:tab/>
        <w:t>print("No the other one!  Can't you feel - naskoota wonkapee?  Dah fit, dah fit.  Dung 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printVector(vectorSet(3.2, 4.5, 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UL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t;top of screen&g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the other one!  Can't you feel - naskoota wonkapee?  Dah fit, dah fit.  Dung Jedi...</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00  4.500  2.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jkString ... and what the heck is a concatan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ab/>
      </w:r>
      <w:r>
        <w:rPr>
          <w:rFonts w:eastAsia="Times New Roman" w:cs="Times New Roman" w:ascii="Times New Roman" w:hAnsi="Times New Roman"/>
          <w:sz w:val="24"/>
          <w:szCs w:val="24"/>
        </w:rPr>
        <w:t xml:space="preserve">The jkString series of commands store pieces of information in a buffer (that's like the imaginary place where lost socks go, only you can find what's put in a buffer), which can then be outputted as one line at the top of the screen.  This process of gluing bits of information together to make one string is called concatanation.  To concatanate something is to join it on at the end of something el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s important to note that a string is just a name for a grouping of letters and numbers, only the numbers in a string have no "value" and as such can't be used in math functions or to represent numerical data.  Always remember that a number type symbol like an integer or a flex can be converted into a string, but a string number can't be converted into a numerical value.  (at least not in J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JKString commands require a little more thought and a little more coding to make them work right.  It's a three step proc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w:t>
        <w:tab/>
        <w:t xml:space="preserve">Clear the buffer of anything leftover from a previous use (neglecting this can be a real pain in the </w:t>
        <w:tab/>
        <w:tab/>
        <w:t>buff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w:t>
        <w:tab/>
        <w:t>Concatanate all your string b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3.</w:t>
        <w:tab/>
        <w:t>Chill and serve....I mean, send your buffered string to the player's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 following is a list of all the jkString commands and commands related to this method of out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Clear()</w:t>
        <w:tab/>
        <w:tab/>
        <w:tab/>
        <w:t xml:space="preserve">- This clears the buffer, providing a blank space in which to create our </w:t>
        <w:tab/>
        <w:tab/>
        <w:tab/>
        <w:tab/>
        <w:tab/>
        <w:t>st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kStringConcatAsciiString("ascii") </w:t>
        <w:tab/>
        <w:t xml:space="preserve">- similar to the Print("ascii") command, everything typed in </w:t>
        <w:tab/>
        <w:tab/>
        <w:tab/>
        <w:tab/>
        <w:tab/>
        <w:t>quotations will be added to the end of the string created thus f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ConcatInt(int)</w:t>
        <w:tab/>
        <w:tab/>
        <w:t xml:space="preserve">- int is any integer number or integer defined symbol concatanated to the </w:t>
        <w:tab/>
        <w:tab/>
        <w:tab/>
        <w:tab/>
        <w:tab/>
        <w:t>st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ConcatFlex(flex)</w:t>
        <w:tab/>
        <w:tab/>
        <w:t xml:space="preserve">- flex is any decimal number or flex defined symbol concatanated to the </w:t>
        <w:tab/>
        <w:tab/>
        <w:tab/>
        <w:tab/>
        <w:tab/>
        <w:t>st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ConcatSpace()</w:t>
        <w:tab/>
        <w:tab/>
        <w:t xml:space="preserve">- creates a black hole in the string.  I mean...it adds a single empty space to </w:t>
        <w:tab/>
        <w:tab/>
        <w:tab/>
        <w:tab/>
        <w:tab/>
        <w:t xml:space="preserve">the end of the string.  Used to separate concatanated pieces so they aren't </w:t>
        <w:tab/>
        <w:tab/>
        <w:tab/>
        <w:tab/>
        <w:tab/>
        <w:t xml:space="preserve">all squished toge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ConcatPlayerName(int)</w:t>
        <w:tab/>
        <w:t xml:space="preserve">- the integer is the ID number of a player in multiplayer. The concatanate, </w:t>
        <w:tab/>
        <w:tab/>
        <w:tab/>
        <w:tab/>
        <w:tab/>
        <w:t xml:space="preserve">however, will be the actual player name, not the number.  The Id number </w:t>
        <w:tab/>
        <w:tab/>
        <w:tab/>
        <w:tab/>
        <w:tab/>
        <w:t xml:space="preserve">is usually acquired using GetLocalPlayerThing() or get SourceRef() or </w:t>
        <w:tab/>
        <w:tab/>
        <w:tab/>
        <w:tab/>
        <w:tab/>
        <w:t xml:space="preserve">another verb with a like fun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ConcatVector(vector)</w:t>
        <w:tab/>
        <w:t xml:space="preserve">- concatanates a set of three decimal number represented in a VectorSet() </w:t>
        <w:tab/>
        <w:tab/>
        <w:tab/>
        <w:tab/>
        <w:tab/>
        <w:t>or by a vector symbol.</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ConcatUNIString(int)</w:t>
        <w:tab/>
        <w:t>- the integer here represents the line number in jkstrings.uni where a pre-</w:t>
        <w:tab/>
        <w:tab/>
        <w:tab/>
        <w:tab/>
        <w:tab/>
        <w:t xml:space="preserve">typed string can be found, and concatanates that string to the buffered </w:t>
        <w:tab/>
        <w:tab/>
        <w:tab/>
        <w:tab/>
        <w:tab/>
        <w:t>string</w:t>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jkStringOutput(int1, int2)</w:t>
        <w:tab/>
        <w:tab/>
        <w:t xml:space="preserve">- this creates the magic.  Int1 represents WHO receives the string.  This </w:t>
        <w:tab/>
        <w:tab/>
        <w:tab/>
        <w:tab/>
        <w:tab/>
        <w:t xml:space="preserve">can be the ID number of a player, or in the case of a negative number, </w:t>
        <w:tab/>
        <w:tab/>
        <w:tab/>
        <w:tab/>
        <w:tab/>
        <w:t xml:space="preserve">certain groups of players, the same as jkPrintUniString().  *The second </w:t>
        <w:tab/>
        <w:tab/>
        <w:tab/>
        <w:tab/>
        <w:tab/>
        <w:t xml:space="preserve">integer is most often represented as a (-1) in LEC examples, and as such, it </w:t>
        <w:tab/>
        <w:tab/>
        <w:tab/>
        <w:tab/>
        <w:tab/>
        <w:t xml:space="preserve">is unknown at this time what it represents. I've tested this command with </w:t>
        <w:tab/>
        <w:tab/>
        <w:tab/>
        <w:tab/>
        <w:tab/>
        <w:t xml:space="preserve">different values for int2, positive and negative, with no apparent change in </w:t>
        <w:tab/>
        <w:tab/>
        <w:tab/>
        <w:tab/>
        <w:tab/>
        <w:t>outp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tring buffer filled with concatanates like this: ASCII --&gt; SPACE --&gt; INT --&gt;ASCII--&gt;SPACE--&gt;INT--&gt; SPACE--&gt;ASC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ght be represented like t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CII="There are" SPACE=" " INT="3" ASCII="apples," SPACE=" " INT="2" SPACE=" " ASCII="of them are 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would be out putted like this:</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lt;top of screen&gt;</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re are 3 apples, 2 of them are red.</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if we had some code that calculated teh number of apples and another that calculated how many of those are red, we could display those calcualations to the player in a very comprehensive way.  On a creative note, this is an excellent way of creating special use cogs like a rangefinder or some other instrument that can communic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eful data to the play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ve left out two commands on purpose - jkStringConcatFormattedInt(int1, int2) and jkStringConcatFormattedFlex(flex, int).  The reason is quite simple - I don't fully understand what they do differentlyy from jkStringConcatInt and and flex.  I have tested them thoroughly using various integer values for the second parameter to no avail - differing numbers produce same results.  It IS known for sure that two argunments must be present and that the second argument must be an integer, because in testing, omitting an argument forced a null result from FormattedInt and a zero decimal zero result from formatted flex.  Maybe they posess the key to unlocking all the cogging mysteries out there - but for now they're not really all that import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o, with that I bid you good cogging and look forward to seeing some well versed and textually immaculate co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staJed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K: Adventure and Role Playing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edi Lega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ww.jediknight.gagames.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